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5  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345" distR="109855" simplePos="0" locked="0" layoutInCell="1" allowOverlap="1" relativeHeight="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062355</wp:posOffset>
                      </wp:positionV>
                      <wp:extent cx="1402080" cy="1172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7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846">
                                    <a:moveTo>
                                      <a:pt x="454" y="931"/>
                                    </a:moveTo>
                                    <a:cubicBezTo>
                                      <a:pt x="283" y="1027"/>
                                      <a:pt x="128" y="1083"/>
                                      <a:pt x="64" y="1133"/>
                                    </a:cubicBezTo>
                                    <a:cubicBezTo>
                                      <a:pt x="0" y="1183"/>
                                      <a:pt x="54" y="1214"/>
                                      <a:pt x="71" y="1231"/>
                                    </a:cubicBezTo>
                                    <a:cubicBezTo>
                                      <a:pt x="88" y="1248"/>
                                      <a:pt x="140" y="1247"/>
                                      <a:pt x="169" y="1238"/>
                                    </a:cubicBezTo>
                                    <a:cubicBezTo>
                                      <a:pt x="198" y="1229"/>
                                      <a:pt x="219" y="1190"/>
                                      <a:pt x="244" y="1178"/>
                                    </a:cubicBezTo>
                                    <a:cubicBezTo>
                                      <a:pt x="269" y="1166"/>
                                      <a:pt x="303" y="1154"/>
                                      <a:pt x="319" y="1163"/>
                                    </a:cubicBezTo>
                                    <a:cubicBezTo>
                                      <a:pt x="335" y="1172"/>
                                      <a:pt x="355" y="1157"/>
                                      <a:pt x="341" y="1231"/>
                                    </a:cubicBezTo>
                                    <a:cubicBezTo>
                                      <a:pt x="327" y="1305"/>
                                      <a:pt x="248" y="1520"/>
                                      <a:pt x="236" y="1606"/>
                                    </a:cubicBezTo>
                                    <a:cubicBezTo>
                                      <a:pt x="224" y="1692"/>
                                      <a:pt x="265" y="1712"/>
                                      <a:pt x="266" y="1748"/>
                                    </a:cubicBezTo>
                                    <a:cubicBezTo>
                                      <a:pt x="267" y="1784"/>
                                      <a:pt x="233" y="1812"/>
                                      <a:pt x="244" y="1823"/>
                                    </a:cubicBezTo>
                                    <a:cubicBezTo>
                                      <a:pt x="255" y="1834"/>
                                      <a:pt x="297" y="1846"/>
                                      <a:pt x="334" y="1816"/>
                                    </a:cubicBezTo>
                                    <a:cubicBezTo>
                                      <a:pt x="371" y="1786"/>
                                      <a:pt x="430" y="1671"/>
                                      <a:pt x="469" y="1643"/>
                                    </a:cubicBezTo>
                                    <a:cubicBezTo>
                                      <a:pt x="508" y="1615"/>
                                      <a:pt x="534" y="1644"/>
                                      <a:pt x="566" y="1651"/>
                                    </a:cubicBezTo>
                                    <a:cubicBezTo>
                                      <a:pt x="598" y="1658"/>
                                      <a:pt x="623" y="1694"/>
                                      <a:pt x="664" y="1688"/>
                                    </a:cubicBezTo>
                                    <a:cubicBezTo>
                                      <a:pt x="705" y="1682"/>
                                      <a:pt x="779" y="1625"/>
                                      <a:pt x="814" y="1613"/>
                                    </a:cubicBezTo>
                                    <a:cubicBezTo>
                                      <a:pt x="849" y="1601"/>
                                      <a:pt x="855" y="1598"/>
                                      <a:pt x="874" y="1613"/>
                                    </a:cubicBezTo>
                                    <a:cubicBezTo>
                                      <a:pt x="893" y="1628"/>
                                      <a:pt x="905" y="1688"/>
                                      <a:pt x="926" y="1703"/>
                                    </a:cubicBezTo>
                                    <a:cubicBezTo>
                                      <a:pt x="947" y="1718"/>
                                      <a:pt x="970" y="1731"/>
                                      <a:pt x="1001" y="1703"/>
                                    </a:cubicBezTo>
                                    <a:cubicBezTo>
                                      <a:pt x="1032" y="1675"/>
                                      <a:pt x="1067" y="1564"/>
                                      <a:pt x="1114" y="1538"/>
                                    </a:cubicBezTo>
                                    <a:cubicBezTo>
                                      <a:pt x="1161" y="1512"/>
                                      <a:pt x="1254" y="1531"/>
                                      <a:pt x="1286" y="1546"/>
                                    </a:cubicBezTo>
                                    <a:cubicBezTo>
                                      <a:pt x="1318" y="1561"/>
                                      <a:pt x="1270" y="1617"/>
                                      <a:pt x="1309" y="1628"/>
                                    </a:cubicBezTo>
                                    <a:cubicBezTo>
                                      <a:pt x="1348" y="1639"/>
                                      <a:pt x="1463" y="1652"/>
                                      <a:pt x="1519" y="1613"/>
                                    </a:cubicBezTo>
                                    <a:cubicBezTo>
                                      <a:pt x="1575" y="1574"/>
                                      <a:pt x="1615" y="1433"/>
                                      <a:pt x="1646" y="1396"/>
                                    </a:cubicBezTo>
                                    <a:cubicBezTo>
                                      <a:pt x="1677" y="1359"/>
                                      <a:pt x="1676" y="1378"/>
                                      <a:pt x="1706" y="1388"/>
                                    </a:cubicBezTo>
                                    <a:cubicBezTo>
                                      <a:pt x="1736" y="1398"/>
                                      <a:pt x="1789" y="1462"/>
                                      <a:pt x="1826" y="1456"/>
                                    </a:cubicBezTo>
                                    <a:cubicBezTo>
                                      <a:pt x="1863" y="1450"/>
                                      <a:pt x="1894" y="1366"/>
                                      <a:pt x="1931" y="1351"/>
                                    </a:cubicBezTo>
                                    <a:cubicBezTo>
                                      <a:pt x="1968" y="1336"/>
                                      <a:pt x="2011" y="1375"/>
                                      <a:pt x="2051" y="1366"/>
                                    </a:cubicBezTo>
                                    <a:cubicBezTo>
                                      <a:pt x="2091" y="1357"/>
                                      <a:pt x="2162" y="1324"/>
                                      <a:pt x="2171" y="1298"/>
                                    </a:cubicBezTo>
                                    <a:cubicBezTo>
                                      <a:pt x="2180" y="1272"/>
                                      <a:pt x="2110" y="1233"/>
                                      <a:pt x="2104" y="1208"/>
                                    </a:cubicBezTo>
                                    <a:cubicBezTo>
                                      <a:pt x="2098" y="1183"/>
                                      <a:pt x="2119" y="1162"/>
                                      <a:pt x="2134" y="1148"/>
                                    </a:cubicBezTo>
                                    <a:cubicBezTo>
                                      <a:pt x="2149" y="1134"/>
                                      <a:pt x="2187" y="1151"/>
                                      <a:pt x="2194" y="1126"/>
                                    </a:cubicBezTo>
                                    <a:cubicBezTo>
                                      <a:pt x="2201" y="1101"/>
                                      <a:pt x="2208" y="1023"/>
                                      <a:pt x="2179" y="998"/>
                                    </a:cubicBezTo>
                                    <a:cubicBezTo>
                                      <a:pt x="2150" y="973"/>
                                      <a:pt x="2068" y="999"/>
                                      <a:pt x="2021" y="976"/>
                                    </a:cubicBezTo>
                                    <a:cubicBezTo>
                                      <a:pt x="1974" y="953"/>
                                      <a:pt x="1943" y="892"/>
                                      <a:pt x="1894" y="863"/>
                                    </a:cubicBezTo>
                                    <a:cubicBezTo>
                                      <a:pt x="1845" y="834"/>
                                      <a:pt x="1746" y="838"/>
                                      <a:pt x="1729" y="803"/>
                                    </a:cubicBezTo>
                                    <a:cubicBezTo>
                                      <a:pt x="1712" y="768"/>
                                      <a:pt x="1782" y="687"/>
                                      <a:pt x="1789" y="650"/>
                                    </a:cubicBezTo>
                                    <a:cubicBezTo>
                                      <a:pt x="1796" y="613"/>
                                      <a:pt x="1750" y="610"/>
                                      <a:pt x="1774" y="583"/>
                                    </a:cubicBezTo>
                                    <a:cubicBezTo>
                                      <a:pt x="1798" y="556"/>
                                      <a:pt x="1900" y="529"/>
                                      <a:pt x="1931" y="485"/>
                                    </a:cubicBezTo>
                                    <a:cubicBezTo>
                                      <a:pt x="1962" y="441"/>
                                      <a:pt x="1952" y="360"/>
                                      <a:pt x="1961" y="320"/>
                                    </a:cubicBezTo>
                                    <a:cubicBezTo>
                                      <a:pt x="1970" y="280"/>
                                      <a:pt x="2009" y="286"/>
                                      <a:pt x="1984" y="245"/>
                                    </a:cubicBezTo>
                                    <a:cubicBezTo>
                                      <a:pt x="1959" y="204"/>
                                      <a:pt x="1852" y="109"/>
                                      <a:pt x="1811" y="73"/>
                                    </a:cubicBezTo>
                                    <a:cubicBezTo>
                                      <a:pt x="1770" y="37"/>
                                      <a:pt x="1787" y="0"/>
                                      <a:pt x="1736" y="28"/>
                                    </a:cubicBezTo>
                                    <a:cubicBezTo>
                                      <a:pt x="1685" y="56"/>
                                      <a:pt x="1638" y="137"/>
                                      <a:pt x="1504" y="241"/>
                                    </a:cubicBezTo>
                                    <a:cubicBezTo>
                                      <a:pt x="1370" y="345"/>
                                      <a:pt x="1109" y="538"/>
                                      <a:pt x="934" y="653"/>
                                    </a:cubicBezTo>
                                    <a:cubicBezTo>
                                      <a:pt x="759" y="768"/>
                                      <a:pt x="554" y="873"/>
                                      <a:pt x="454" y="9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846" path="m454,931c283,1027,128,1083,64,1133c0,1183,54,1214,71,1231c88,1248,140,1247,169,1238c198,1229,219,1190,244,1178c269,1166,303,1154,319,1163c335,1172,355,1157,341,1231c327,1305,248,1520,236,1606c224,1692,265,1712,266,1748c267,1784,233,1812,244,1823c255,1834,297,1846,334,1816c371,1786,430,1671,469,1643c508,1615,534,1644,566,1651c598,1658,623,1694,664,1688c705,1682,779,1625,814,1613c849,1601,855,1598,874,1613c893,1628,905,1688,926,1703c947,1718,970,1731,1001,1703c1032,1675,1067,1564,1114,1538c1161,1512,1254,1531,1286,1546c1318,1561,1270,1617,1309,1628c1348,1639,1463,1652,1519,1613c1575,1574,1615,1433,1646,1396c1677,1359,1676,1378,1706,1388c1736,1398,1789,1462,1826,1456c1863,1450,1894,1366,1931,1351c1968,1336,2011,1375,2051,1366c2091,1357,2162,1324,2171,1298c2180,1272,2110,1233,2104,1208c2098,1183,2119,1162,2134,1148c2149,1134,2187,1151,2194,1126c2201,1101,2208,1023,2179,998c2150,973,2068,999,2021,976c1974,953,1943,892,1894,863c1845,834,1746,838,1729,803c1712,768,1782,687,1789,650c1796,613,1750,610,1774,583c1798,556,1900,529,1931,485c1962,441,1952,360,1961,320c1970,280,2009,286,1984,245c1959,204,1852,109,1811,73c1770,37,1787,0,1736,28c1685,56,1638,137,1504,241c1370,345,1109,538,934,653c759,768,554,873,454,931xe" stroked="f" o:allowincell="t" style="position:absolute;margin-left:182.55pt;margin-top:83.65pt;width:110.35pt;height:9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1950</wp:posOffset>
                      </wp:positionV>
                      <wp:extent cx="2690495" cy="15201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15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2394">
                                    <a:moveTo>
                                      <a:pt x="3234" y="1794"/>
                                    </a:moveTo>
                                    <a:cubicBezTo>
                                      <a:pt x="3088" y="1889"/>
                                      <a:pt x="2950" y="1955"/>
                                      <a:pt x="2814" y="2026"/>
                                    </a:cubicBezTo>
                                    <a:cubicBezTo>
                                      <a:pt x="2678" y="2097"/>
                                      <a:pt x="2501" y="2188"/>
                                      <a:pt x="2416" y="2221"/>
                                    </a:cubicBezTo>
                                    <a:cubicBezTo>
                                      <a:pt x="2331" y="2254"/>
                                      <a:pt x="2349" y="2206"/>
                                      <a:pt x="2304" y="2221"/>
                                    </a:cubicBezTo>
                                    <a:cubicBezTo>
                                      <a:pt x="2259" y="2236"/>
                                      <a:pt x="2190" y="2305"/>
                                      <a:pt x="2146" y="2311"/>
                                    </a:cubicBezTo>
                                    <a:cubicBezTo>
                                      <a:pt x="2102" y="2317"/>
                                      <a:pt x="2072" y="2248"/>
                                      <a:pt x="2041" y="2259"/>
                                    </a:cubicBezTo>
                                    <a:cubicBezTo>
                                      <a:pt x="2010" y="2270"/>
                                      <a:pt x="1989" y="2364"/>
                                      <a:pt x="1959" y="2379"/>
                                    </a:cubicBezTo>
                                    <a:cubicBezTo>
                                      <a:pt x="1929" y="2394"/>
                                      <a:pt x="1897" y="2358"/>
                                      <a:pt x="1861" y="2349"/>
                                    </a:cubicBezTo>
                                    <a:cubicBezTo>
                                      <a:pt x="1825" y="2340"/>
                                      <a:pt x="1770" y="2343"/>
                                      <a:pt x="1741" y="2326"/>
                                    </a:cubicBezTo>
                                    <a:cubicBezTo>
                                      <a:pt x="1712" y="2309"/>
                                      <a:pt x="1731" y="2258"/>
                                      <a:pt x="1689" y="2244"/>
                                    </a:cubicBezTo>
                                    <a:cubicBezTo>
                                      <a:pt x="1647" y="2230"/>
                                      <a:pt x="1530" y="2225"/>
                                      <a:pt x="1486" y="2244"/>
                                    </a:cubicBezTo>
                                    <a:cubicBezTo>
                                      <a:pt x="1442" y="2263"/>
                                      <a:pt x="1450" y="2337"/>
                                      <a:pt x="1426" y="2356"/>
                                    </a:cubicBezTo>
                                    <a:cubicBezTo>
                                      <a:pt x="1402" y="2375"/>
                                      <a:pt x="1386" y="2380"/>
                                      <a:pt x="1344" y="2356"/>
                                    </a:cubicBezTo>
                                    <a:cubicBezTo>
                                      <a:pt x="1302" y="2332"/>
                                      <a:pt x="1228" y="2219"/>
                                      <a:pt x="1171" y="2214"/>
                                    </a:cubicBezTo>
                                    <a:cubicBezTo>
                                      <a:pt x="1114" y="2209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151" y="1055"/>
                                      <a:pt x="4074" y="1134"/>
                                    </a:cubicBezTo>
                                    <a:cubicBezTo>
                                      <a:pt x="3997" y="1213"/>
                                      <a:pt x="3891" y="1324"/>
                                      <a:pt x="3751" y="1434"/>
                                    </a:cubicBezTo>
                                    <a:cubicBezTo>
                                      <a:pt x="3611" y="1544"/>
                                      <a:pt x="3342" y="1719"/>
                                      <a:pt x="3234" y="17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2394" path="m3234,1794c3088,1889,2950,1955,2814,2026c2678,2097,2501,2188,2416,2221c2331,2254,2349,2206,2304,2221c2259,2236,2190,2305,2146,2311c2102,2317,2072,2248,2041,2259c2010,2270,1989,2364,1959,2379c1929,2394,1897,2358,1861,2349c1825,2340,1770,2343,1741,2326c1712,2309,1731,2258,1689,2244c1647,2230,1530,2225,1486,2244c1442,2263,1450,2337,1426,2356c1402,2375,1386,2380,1344,2356c1302,2332,1228,2219,1171,2214c1114,2209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151,1055,4074,1134c3997,1213,3891,1324,3751,1434c3611,1544,3342,1719,3234,1794xe" stroked="f" o:allowincell="t" style="position:absolute;margin-left:65.3pt;margin-top:28.5pt;width:211.8pt;height:119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93065</wp:posOffset>
                      </wp:positionV>
                      <wp:extent cx="2195195" cy="1423035"/>
                      <wp:effectExtent l="0" t="254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14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7" h="2241">
                                    <a:moveTo>
                                      <a:pt x="3457" y="380"/>
                                    </a:moveTo>
                                    <a:cubicBezTo>
                                      <a:pt x="3418" y="445"/>
                                      <a:pt x="3329" y="701"/>
                                      <a:pt x="3225" y="770"/>
                                    </a:cubicBezTo>
                                    <a:cubicBezTo>
                                      <a:pt x="3121" y="839"/>
                                      <a:pt x="2985" y="882"/>
                                      <a:pt x="2835" y="792"/>
                                    </a:cubicBezTo>
                                    <a:cubicBezTo>
                                      <a:pt x="2685" y="702"/>
                                      <a:pt x="2504" y="361"/>
                                      <a:pt x="2325" y="230"/>
                                    </a:cubicBezTo>
                                    <a:cubicBezTo>
                                      <a:pt x="2146" y="99"/>
                                      <a:pt x="1996" y="10"/>
                                      <a:pt x="1762" y="5"/>
                                    </a:cubicBezTo>
                                    <a:cubicBezTo>
                                      <a:pt x="1528" y="0"/>
                                      <a:pt x="1178" y="69"/>
                                      <a:pt x="922" y="200"/>
                                    </a:cubicBezTo>
                                    <a:cubicBezTo>
                                      <a:pt x="666" y="331"/>
                                      <a:pt x="370" y="562"/>
                                      <a:pt x="225" y="792"/>
                                    </a:cubicBezTo>
                                    <a:cubicBezTo>
                                      <a:pt x="80" y="1022"/>
                                      <a:pt x="0" y="1359"/>
                                      <a:pt x="52" y="1580"/>
                                    </a:cubicBezTo>
                                    <a:cubicBezTo>
                                      <a:pt x="104" y="1801"/>
                                      <a:pt x="298" y="2017"/>
                                      <a:pt x="540" y="2120"/>
                                    </a:cubicBezTo>
                                    <a:cubicBezTo>
                                      <a:pt x="782" y="2223"/>
                                      <a:pt x="1123" y="2241"/>
                                      <a:pt x="1507" y="2195"/>
                                    </a:cubicBezTo>
                                    <a:cubicBezTo>
                                      <a:pt x="1891" y="2149"/>
                                      <a:pt x="2553" y="1884"/>
                                      <a:pt x="2842" y="1842"/>
                                    </a:cubicBezTo>
                                    <a:cubicBezTo>
                                      <a:pt x="3131" y="1800"/>
                                      <a:pt x="3166" y="1883"/>
                                      <a:pt x="3240" y="1940"/>
                                    </a:cubicBezTo>
                                    <a:cubicBezTo>
                                      <a:pt x="3314" y="1997"/>
                                      <a:pt x="3276" y="2136"/>
                                      <a:pt x="3285" y="2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7,2241" path="m3457,380c3418,445,3329,701,3225,770c3121,839,2985,882,2835,792c2685,702,2504,361,2325,230c2146,99,1996,10,1762,5c1528,0,1178,69,922,200c666,331,370,562,225,792c80,1022,0,1359,52,1580c104,1801,298,2017,540,2120c782,2223,1123,2241,1507,2195c1891,2149,2553,1884,2842,1842c3131,1800,3166,1883,3240,1940c3314,1997,3276,2136,3285,2187e" stroked="t" o:allowincell="t" style="position:absolute;margin-left:14.75pt;margin-top:30.95pt;width:172.8pt;height:11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549275</wp:posOffset>
                      </wp:positionV>
                      <wp:extent cx="2426970" cy="126111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120" cy="126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2" h="1986">
                                    <a:moveTo>
                                      <a:pt x="3822" y="891"/>
                                    </a:moveTo>
                                    <a:cubicBezTo>
                                      <a:pt x="3691" y="916"/>
                                      <a:pt x="3165" y="1148"/>
                                      <a:pt x="3034" y="1041"/>
                                    </a:cubicBezTo>
                                    <a:cubicBezTo>
                                      <a:pt x="2903" y="934"/>
                                      <a:pt x="3074" y="417"/>
                                      <a:pt x="3034" y="246"/>
                                    </a:cubicBezTo>
                                    <a:cubicBezTo>
                                      <a:pt x="2994" y="75"/>
                                      <a:pt x="2883" y="28"/>
                                      <a:pt x="2794" y="14"/>
                                    </a:cubicBezTo>
                                    <a:cubicBezTo>
                                      <a:pt x="2705" y="0"/>
                                      <a:pt x="2620" y="41"/>
                                      <a:pt x="2502" y="164"/>
                                    </a:cubicBezTo>
                                    <a:cubicBezTo>
                                      <a:pt x="2384" y="287"/>
                                      <a:pt x="2223" y="624"/>
                                      <a:pt x="2089" y="749"/>
                                    </a:cubicBezTo>
                                    <a:cubicBezTo>
                                      <a:pt x="1955" y="874"/>
                                      <a:pt x="1840" y="907"/>
                                      <a:pt x="1699" y="914"/>
                                    </a:cubicBezTo>
                                    <a:cubicBezTo>
                                      <a:pt x="1558" y="921"/>
                                      <a:pt x="1396" y="904"/>
                                      <a:pt x="1242" y="794"/>
                                    </a:cubicBezTo>
                                    <a:cubicBezTo>
                                      <a:pt x="1088" y="684"/>
                                      <a:pt x="906" y="368"/>
                                      <a:pt x="777" y="254"/>
                                    </a:cubicBezTo>
                                    <a:cubicBezTo>
                                      <a:pt x="648" y="140"/>
                                      <a:pt x="568" y="110"/>
                                      <a:pt x="469" y="111"/>
                                    </a:cubicBezTo>
                                    <a:cubicBezTo>
                                      <a:pt x="370" y="112"/>
                                      <a:pt x="260" y="147"/>
                                      <a:pt x="184" y="261"/>
                                    </a:cubicBezTo>
                                    <a:cubicBezTo>
                                      <a:pt x="108" y="375"/>
                                      <a:pt x="24" y="612"/>
                                      <a:pt x="12" y="794"/>
                                    </a:cubicBezTo>
                                    <a:cubicBezTo>
                                      <a:pt x="0" y="976"/>
                                      <a:pt x="53" y="1224"/>
                                      <a:pt x="109" y="1356"/>
                                    </a:cubicBezTo>
                                    <a:cubicBezTo>
                                      <a:pt x="165" y="1488"/>
                                      <a:pt x="253" y="1554"/>
                                      <a:pt x="349" y="1589"/>
                                    </a:cubicBezTo>
                                    <a:cubicBezTo>
                                      <a:pt x="445" y="1624"/>
                                      <a:pt x="522" y="1603"/>
                                      <a:pt x="687" y="1566"/>
                                    </a:cubicBezTo>
                                    <a:cubicBezTo>
                                      <a:pt x="852" y="1529"/>
                                      <a:pt x="1120" y="1419"/>
                                      <a:pt x="1339" y="1364"/>
                                    </a:cubicBezTo>
                                    <a:cubicBezTo>
                                      <a:pt x="1558" y="1309"/>
                                      <a:pt x="1809" y="1237"/>
                                      <a:pt x="1999" y="1236"/>
                                    </a:cubicBezTo>
                                    <a:cubicBezTo>
                                      <a:pt x="2189" y="1235"/>
                                      <a:pt x="2383" y="1282"/>
                                      <a:pt x="2479" y="1356"/>
                                    </a:cubicBezTo>
                                    <a:cubicBezTo>
                                      <a:pt x="2575" y="1430"/>
                                      <a:pt x="2601" y="1574"/>
                                      <a:pt x="2577" y="1679"/>
                                    </a:cubicBezTo>
                                    <a:cubicBezTo>
                                      <a:pt x="2553" y="1784"/>
                                      <a:pt x="2387" y="1922"/>
                                      <a:pt x="2337" y="19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2,1986" path="m3822,891c3691,916,3165,1148,3034,1041c2903,934,3074,417,3034,246c2994,75,2883,28,2794,14c2705,0,2620,41,2502,164c2384,287,2223,624,2089,749c1955,874,1840,907,1699,914c1558,921,1396,904,1242,794c1088,684,906,368,777,254c648,140,568,110,469,111c370,112,260,147,184,261c108,375,24,612,12,794c0,976,53,1224,109,1356c165,1488,253,1554,349,1589c445,1624,522,1603,687,1566c852,1529,1120,1419,1339,1364c1558,1309,1809,1237,1999,1236c2189,1235,2383,1282,2479,1356c2575,1430,2601,1574,2577,1679c2553,1784,2387,1922,2337,1986e" stroked="t" o:allowincell="t" style="position:absolute;margin-left:83.15pt;margin-top:43.25pt;width:191.05pt;height:9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219835</wp:posOffset>
                      </wp:positionV>
                      <wp:extent cx="962025" cy="9004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18">
                                    <a:moveTo>
                                      <a:pt x="1515" y="0"/>
                                    </a:moveTo>
                                    <a:cubicBezTo>
                                      <a:pt x="1478" y="6"/>
                                      <a:pt x="1409" y="4"/>
                                      <a:pt x="1290" y="38"/>
                                    </a:cubicBezTo>
                                    <a:cubicBezTo>
                                      <a:pt x="1171" y="72"/>
                                      <a:pt x="944" y="130"/>
                                      <a:pt x="803" y="203"/>
                                    </a:cubicBezTo>
                                    <a:cubicBezTo>
                                      <a:pt x="662" y="276"/>
                                      <a:pt x="545" y="359"/>
                                      <a:pt x="443" y="473"/>
                                    </a:cubicBezTo>
                                    <a:cubicBezTo>
                                      <a:pt x="341" y="587"/>
                                      <a:pt x="262" y="727"/>
                                      <a:pt x="188" y="885"/>
                                    </a:cubicBezTo>
                                    <a:cubicBezTo>
                                      <a:pt x="114" y="1043"/>
                                      <a:pt x="31" y="1329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18" path="m1515,0c1478,6,1409,4,1290,38c1171,72,944,130,803,203c662,276,545,359,443,473c341,587,262,727,188,885c114,1043,31,1329,0,1418e" stroked="t" o:allowincell="t" style="position:absolute;margin-left:206.35pt;margin-top:96.05pt;width:75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334135</wp:posOffset>
                      </wp:positionV>
                      <wp:extent cx="8001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260">
                                    <a:moveTo>
                                      <a:pt x="1260" y="0"/>
                                    </a:moveTo>
                                    <a:cubicBezTo>
                                      <a:pt x="1179" y="21"/>
                                      <a:pt x="921" y="61"/>
                                      <a:pt x="772" y="128"/>
                                    </a:cubicBezTo>
                                    <a:cubicBezTo>
                                      <a:pt x="623" y="195"/>
                                      <a:pt x="473" y="291"/>
                                      <a:pt x="367" y="405"/>
                                    </a:cubicBezTo>
                                    <a:cubicBezTo>
                                      <a:pt x="261" y="519"/>
                                      <a:pt x="196" y="667"/>
                                      <a:pt x="135" y="810"/>
                                    </a:cubicBezTo>
                                    <a:cubicBezTo>
                                      <a:pt x="74" y="953"/>
                                      <a:pt x="28" y="1166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260" path="m1260,0c1179,21,921,61,772,128c623,195,473,291,367,405c261,519,196,667,135,810c74,953,28,1166,0,1260e" stroked="t" o:allowincell="t" style="position:absolute;margin-left:217.25pt;margin-top:105.05pt;width:62.95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482090</wp:posOffset>
                      </wp:positionV>
                      <wp:extent cx="556895" cy="6616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6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042">
                                    <a:moveTo>
                                      <a:pt x="877" y="0"/>
                                    </a:moveTo>
                                    <a:cubicBezTo>
                                      <a:pt x="827" y="14"/>
                                      <a:pt x="681" y="30"/>
                                      <a:pt x="577" y="82"/>
                                    </a:cubicBezTo>
                                    <a:cubicBezTo>
                                      <a:pt x="473" y="134"/>
                                      <a:pt x="337" y="215"/>
                                      <a:pt x="255" y="315"/>
                                    </a:cubicBezTo>
                                    <a:cubicBezTo>
                                      <a:pt x="173" y="415"/>
                                      <a:pt x="125" y="561"/>
                                      <a:pt x="82" y="682"/>
                                    </a:cubicBezTo>
                                    <a:cubicBezTo>
                                      <a:pt x="39" y="803"/>
                                      <a:pt x="17" y="967"/>
                                      <a:pt x="0" y="10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042" path="m877,0c827,14,681,30,577,82c473,134,337,215,255,315c173,415,125,561,82,682c39,803,17,967,0,1042e" stroked="t" o:allowincell="t" style="position:absolute;margin-left:228.5pt;margin-top:116.7pt;width:43.8pt;height:5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1591310</wp:posOffset>
                      </wp:positionV>
                      <wp:extent cx="404495" cy="44323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698">
                                    <a:moveTo>
                                      <a:pt x="637" y="0"/>
                                    </a:moveTo>
                                    <a:cubicBezTo>
                                      <a:pt x="603" y="9"/>
                                      <a:pt x="501" y="21"/>
                                      <a:pt x="427" y="53"/>
                                    </a:cubicBezTo>
                                    <a:cubicBezTo>
                                      <a:pt x="353" y="85"/>
                                      <a:pt x="259" y="128"/>
                                      <a:pt x="195" y="195"/>
                                    </a:cubicBezTo>
                                    <a:cubicBezTo>
                                      <a:pt x="131" y="262"/>
                                      <a:pt x="77" y="374"/>
                                      <a:pt x="45" y="458"/>
                                    </a:cubicBezTo>
                                    <a:cubicBezTo>
                                      <a:pt x="13" y="542"/>
                                      <a:pt x="9" y="648"/>
                                      <a:pt x="0" y="6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698" path="m637,0c603,9,501,21,427,53c353,85,259,128,195,195c131,262,77,374,45,458c13,542,9,648,0,698e" stroked="t" o:allowincell="t" style="position:absolute;margin-left:240.5pt;margin-top:125.3pt;width:31.8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700530</wp:posOffset>
                      </wp:positionV>
                      <wp:extent cx="564515" cy="400685"/>
                      <wp:effectExtent l="3810" t="317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631">
                                    <a:moveTo>
                                      <a:pt x="889" y="53"/>
                                    </a:moveTo>
                                    <a:cubicBezTo>
                                      <a:pt x="854" y="46"/>
                                      <a:pt x="752" y="14"/>
                                      <a:pt x="671" y="8"/>
                                    </a:cubicBezTo>
                                    <a:cubicBezTo>
                                      <a:pt x="590" y="2"/>
                                      <a:pt x="482" y="0"/>
                                      <a:pt x="401" y="16"/>
                                    </a:cubicBezTo>
                                    <a:cubicBezTo>
                                      <a:pt x="320" y="32"/>
                                      <a:pt x="244" y="61"/>
                                      <a:pt x="184" y="106"/>
                                    </a:cubicBezTo>
                                    <a:cubicBezTo>
                                      <a:pt x="124" y="151"/>
                                      <a:pt x="71" y="221"/>
                                      <a:pt x="41" y="286"/>
                                    </a:cubicBezTo>
                                    <a:cubicBezTo>
                                      <a:pt x="11" y="351"/>
                                      <a:pt x="8" y="439"/>
                                      <a:pt x="4" y="496"/>
                                    </a:cubicBezTo>
                                    <a:cubicBezTo>
                                      <a:pt x="0" y="553"/>
                                      <a:pt x="16" y="603"/>
                                      <a:pt x="19" y="6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631" path="m889,53c854,46,752,14,671,8c590,2,482,0,401,16c320,32,244,61,184,106c124,151,71,221,41,286c11,351,8,439,4,496c0,553,16,603,19,631e" stroked="t" o:allowincell="t" style="position:absolute;margin-left:249.3pt;margin-top:133.9pt;width:44.4pt;height:3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860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974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9740" cy="2286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территория  области оставалась  в теплой воздушной массе обширного и глубокого атлантического  циклона над Скандинавией. Среднесуточная  температура воздуха при значениях +2+4ºС  оставалась на 5-8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чера днём прогрев воздуха в пределах области оказался неоднородным – на большей части было +2+3ºС, и лишь по крайнему юго-востоку, который зацепила волна очень тёплого воздуха, температура повышалась до +8°С. В  ночные часы минимальные термометры показывали  –</w:t>
            </w:r>
            <w:r>
              <w:rPr>
                <w:sz w:val="25"/>
                <w:szCs w:val="25"/>
              </w:rPr>
              <w:t xml:space="preserve">1+1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щение  активного волнового циклона сопровождалось выпадением дождя и мокрого снега, в ряде районов налипавшего на проводах с толщиной отложений 1-10 мм. Осадков выпало от 2-5 мм в северо-западной части до  11-16 мм по юго-востоку.  В Орше наблюдалось неблагоприятное явление –  сильный дождь дал за день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  вечеру с понижением температуры мокрый снег перешёл в снег, и по северо-востоку образовался снежный покров, сегодня утром его высота измерена 1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уровень воды за сутки поднялся на 3-17 см.  Температура воды в реках сегодня утром была 1-5</w:t>
            </w:r>
            <w:r>
              <w:rPr>
                <w:color w:val="000000"/>
                <w:sz w:val="25"/>
                <w:szCs w:val="25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 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3537794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ие кратковременные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, преимущественно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1 -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3, +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го-западный 6-11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минимальная ночью -4, +1ºС, максимальная днем -2, +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0, -5ºС, максимальная днем 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3:00Z</dcterms:created>
  <dc:creator>ООПГМИ</dc:creator>
  <dc:description/>
  <cp:keywords/>
  <dc:language>en-US</dc:language>
  <cp:lastModifiedBy>Admin</cp:lastModifiedBy>
  <cp:lastPrinted>2011-12-06T12:18:00Z</cp:lastPrinted>
  <dcterms:modified xsi:type="dcterms:W3CDTF">2011-12-06T12:03:00Z</dcterms:modified>
  <cp:revision>2</cp:revision>
  <dc:subject/>
  <dc:title> </dc:title>
</cp:coreProperties>
</file>